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60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03» марта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04 мин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подвал, кадастровый №26:33:330208:1796; площадь 80,2 м², расположенное по адресу: город Пятигорск, улица Украинская, 58а. Помещение расположено на неделимом земельном участке под многоквартирным домом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1 765 200 (один миллион семьсот шестьдесят пять тысяч двести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85 000 (восем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4"/>
        <w:gridCol w:w="3773"/>
      </w:tblGrid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предложение о цене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Вачик Лев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765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ян Карен Гарр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 не принял участие в торг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18 Федерального закона от 21.12.200 1г. № 178-ФЗ «О приватизации государственного и муниципального имущества»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0-12-02T12:11:00Z</cp:lastPrinted>
  <dcterms:modified xsi:type="dcterms:W3CDTF">2022-03-03T09:08:00Z</dcterms:modified>
  <cp:revision>213</cp:revision>
  <dc:subject/>
  <dc:title>ПРОТОКОЛ № 1</dc:title>
</cp:coreProperties>
</file>